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720" w:hanging="720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57785</wp:posOffset>
                </wp:positionV>
                <wp:extent cx="6865620" cy="9446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560" cy="944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7pt;margin-top:-4.55pt;width:540.55pt;height:74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720" w:hanging="720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</w:p>
    <w:p>
      <w:pPr>
        <w:pStyle w:val="Heading3"/>
        <w:rPr/>
      </w:pPr>
      <w:r>
        <w:rPr/>
        <w:t>ΥΠΕΥΘΥΝΗ</w:t>
      </w:r>
      <w:r>
        <w:rPr>
          <w:rFonts w:eastAsia="Arial"/>
        </w:rPr>
        <w:t xml:space="preserve"> </w:t>
      </w:r>
      <w:r>
        <w:rPr/>
        <w:t>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</w:t>
      </w: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8</w:t>
      </w: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Ν.1599/1986)</w:t>
      </w:r>
    </w:p>
    <w:p>
      <w:pPr>
        <w:pStyle w:val="21"/>
        <w:pBdr>
          <w:top w:val="nil"/>
          <w:left w:val="nil"/>
          <w:bottom w:val="nil"/>
          <w:right w:val="nil"/>
        </w:pBdr>
        <w:ind w:right="484" w:hanging="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536"/>
        <w:gridCol w:w="184"/>
        <w:gridCol w:w="1080"/>
        <w:gridCol w:w="751"/>
        <w:gridCol w:w="329"/>
        <w:gridCol w:w="720"/>
        <w:gridCol w:w="540"/>
        <w:gridCol w:w="540"/>
        <w:gridCol w:w="1384"/>
      </w:tblGrid>
      <w:tr>
        <w:trPr>
          <w:trHeight w:val="1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ΠΡΟΣ</w:t>
            </w:r>
            <w:r>
              <w:rPr>
                <w:rFonts w:cs="Arial" w:ascii="Calibri" w:hAnsi="Calibri"/>
                <w:sz w:val="14"/>
                <w:szCs w:val="14"/>
                <w:vertAlign w:val="superscript"/>
              </w:rPr>
              <w:t>(1)</w:t>
            </w:r>
            <w:r>
              <w:rPr>
                <w:rFonts w:cs="Arial" w:ascii="Calibri" w:hAnsi="Calibri"/>
                <w:sz w:val="14"/>
                <w:szCs w:val="14"/>
              </w:rPr>
              <w:t>:</w:t>
            </w:r>
          </w:p>
        </w:tc>
        <w:tc>
          <w:tcPr>
            <w:tcW w:w="9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Ο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– </w:t>
            </w:r>
            <w:r>
              <w:rPr>
                <w:rFonts w:cs="Arial" w:ascii="Calibri" w:hAnsi="Calibri"/>
                <w:sz w:val="14"/>
                <w:szCs w:val="14"/>
              </w:rPr>
              <w:t>Η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Επώνυμο: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Όνομα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και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Επώνυμο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Πατέρα: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Όνομα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και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Επώνυμο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Μητέρας: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Ημερομηνία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γέννησης</w:t>
            </w:r>
            <w:r>
              <w:rPr>
                <w:rFonts w:cs="Arial" w:ascii="Calibri" w:hAnsi="Calibri"/>
                <w:sz w:val="14"/>
                <w:szCs w:val="14"/>
                <w:vertAlign w:val="superscript"/>
              </w:rPr>
              <w:t>(2)</w:t>
            </w:r>
            <w:r>
              <w:rPr>
                <w:rFonts w:cs="Arial" w:ascii="Calibri" w:hAnsi="Calibri"/>
                <w:sz w:val="14"/>
                <w:szCs w:val="14"/>
              </w:rPr>
              <w:t>: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Τόπος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Γέννησης: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Αριθμός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Δελτίου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Ταυτότητας: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Τηλ: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Τόπος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Οδός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ΤΚ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Αρ.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Τηλεομοιοτύπου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(</w:t>
            </w:r>
            <w:r>
              <w:rPr>
                <w:rFonts w:cs="Arial" w:ascii="Calibri" w:hAnsi="Calibri"/>
                <w:sz w:val="14"/>
                <w:szCs w:val="14"/>
                <w:lang w:val="en-US"/>
              </w:rPr>
              <w:t>Fax</w:t>
            </w:r>
            <w:r>
              <w:rPr>
                <w:rFonts w:cs="Arial" w:ascii="Calibri" w:hAnsi="Calibri"/>
                <w:sz w:val="14"/>
                <w:szCs w:val="14"/>
              </w:rPr>
              <w:t>):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4"/>
                <w:szCs w:val="14"/>
              </w:rPr>
              <w:t>Δ/νση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Ηλεκτρ.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  <w:szCs w:val="14"/>
              </w:rPr>
              <w:t>(Ε</w:t>
            </w:r>
            <w:r>
              <w:rPr>
                <w:rFonts w:cs="Arial" w:ascii="Calibri" w:hAnsi="Calibri"/>
                <w:sz w:val="14"/>
                <w:szCs w:val="14"/>
                <w:lang w:val="en-US"/>
              </w:rPr>
              <w:t>mail</w:t>
            </w:r>
            <w:r>
              <w:rPr>
                <w:rFonts w:cs="Arial" w:ascii="Calibri" w:hAnsi="Calibri"/>
                <w:sz w:val="14"/>
                <w:szCs w:val="14"/>
              </w:rPr>
              <w:t>):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67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6236" w:hRule="atLeast"/>
        </w:trPr>
        <w:tc>
          <w:tcPr>
            <w:tcW w:w="1045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Με ατομική μου ευθύνη και γνωρίζοντας τις κυρώσεις(3), που προβλέπονται από τις διατάξεις της παρ. 6 του άρθρου 22 του Ν.1599/1986, δηλώνω υπεύθυνα ότι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993" w:leader="none"/>
              </w:tabs>
              <w:jc w:val="both"/>
              <w:rPr/>
            </w:pPr>
            <w:r>
              <w:rPr>
                <w:sz w:val="16"/>
                <w:szCs w:val="16"/>
              </w:rPr>
              <w:t>Ως Νόμιμος Εκπρόσωπος του Φορέα με την Επωνυμία «……………………………………….», που αφορά στην υλοποίηση της Δράσης «Εναρμόνιση Οικογενειακής και Επαγγελματικής Ζωής» του σχολικού έτους 2016-2017  (Πρόσκληση της ΕΕΤΑΑ με αρ. πρωτ. 3070/11-7-2016) για κάθε δομή του φορέα ισχύουν τα παρακάτω αναφερόμενα στον Πίνακα.</w:t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99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 συνολικός αριθμός των φιλοξενούμενων βρεφών/παιδιών/νηπίων σε καμία περίπτωση δεν υπερβαίνει τη συνολική δυναμικότητα της δομής, όπως αυτή έχει ορισθεί βάσει αδείας/ΦΕΚ ίδρυσης/………</w:t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ind w:left="72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7"/>
              <w:gridCol w:w="1671"/>
              <w:gridCol w:w="1114"/>
              <w:gridCol w:w="1671"/>
              <w:gridCol w:w="1393"/>
              <w:gridCol w:w="1949"/>
            </w:tblGrid>
            <w:tr>
              <w:trPr>
                <w:trHeight w:val="686" w:hRule="atLeast"/>
              </w:trPr>
              <w:tc>
                <w:tcPr>
                  <w:tcW w:w="25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4"/>
                      <w:szCs w:val="14"/>
                      <w:lang w:val="en-US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  <w:t>Δομή (πλήρης επωνυμία Δομής):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4"/>
                      <w:szCs w:val="14"/>
                      <w:lang w:val="en-US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4"/>
                      <w:szCs w:val="14"/>
                      <w:lang w:val="en-US" w:eastAsia="el-GR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  <w:t xml:space="preserve">Συνολική Δυναμικότητα βάσει αδείας </w:t>
                  </w:r>
                </w:p>
              </w:tc>
              <w:tc>
                <w:tcPr>
                  <w:tcW w:w="111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  <w:t xml:space="preserve">Νόμιμη Προσαύξηση </w:t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  <w:t>Αριθμός φιλοξενούμενων μέσω ΕΣΠΑ</w:t>
                  </w:r>
                </w:p>
              </w:tc>
              <w:tc>
                <w:tcPr>
                  <w:tcW w:w="139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  <w:t>Αριθμός φιλοξενούμενων εκτός ΕΣΠΑ</w:t>
                  </w:r>
                </w:p>
              </w:tc>
              <w:tc>
                <w:tcPr>
                  <w:tcW w:w="194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4"/>
                      <w:szCs w:val="14"/>
                      <w:lang w:eastAsia="el-GR"/>
                    </w:rPr>
                    <w:t>Συνολικός Αριθμός φιλοξενούμενων στην Δομή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50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ΚΑΤΗΓΟΡΙΑ ΘΕΣΗΣ Α.1.1. (Βρέφη από 2 μηνών έως 2,5 ετών)</w:t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949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ΚΑΤΗΓΟΡΙΑ ΘΕΣΗΣ Α.1.2. (Βρέφη από 8 μηνών έως 2,5 ετών)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507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ΚΑΤΗΓΟΡΙΑ ΘΕΣΗΣ Α.1.3. (Βρέφη από 18μηνών έως 2,5 ετών)</w:t>
                  </w:r>
                </w:p>
              </w:tc>
              <w:tc>
                <w:tcPr>
                  <w:tcW w:w="16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67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94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50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ΚΑΤΗΓΟΡΙΑ ΘΕΣΗΣ Α.2. (προνήπια από 2,5ετών έως την ηλικία εγγραφής τους στην υποχρεωτική εκπαίδευση)</w:t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949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50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ΚΑΤΗΓΟΡΙΑ ΘΕΣΗΣ Β.1. (Βρέφη από 8 μηνών έως 2,5 ετών)</w:t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949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ΚΑΤΗΓΟΡΙΑ ΘΕΣΗΣ Β.2. (προνήπια από 2,5ετών έως την ηλικία εγγραφής τους στην υποχρεωτική εκπαίδευση)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50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ΚΑΤΗΓΟΡΙΑ ΘΕΣΗΣ Β.3. (προνήπια με αναπηρία από 2,5 ετών έως 6,5 ετών)</w:t>
                  </w:r>
                </w:p>
              </w:tc>
              <w:tc>
                <w:tcPr>
                  <w:tcW w:w="167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67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9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2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ΚΑΤΗΓΟΡΙΑ ΔΟΜΗΣ Γ :Κέντρα Δημιουργικής Απασχόλησης Παιδιών (ΚΔΑΠ)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25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ΚΑΤΗΓΟΡΙΑ ΔΟΜΗΣ Δ :Κέντρα Δημιουργικής Απασχόλησης Παιδιών (ΚΔΑΠ-ΜΕΑ)</w:t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67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  <w:tc>
                <w:tcPr>
                  <w:tcW w:w="194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eastAsia="el-GR"/>
                    </w:rPr>
                    <w:t> </w:t>
                  </w:r>
                </w:p>
              </w:tc>
            </w:tr>
          </w:tbl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6"/>
          <w:szCs w:val="16"/>
        </w:rPr>
        <w:t>Ημερομηνία:</w:t>
      </w:r>
      <w:r>
        <w:rPr>
          <w:rFonts w:eastAsia="Arial" w:cs="Calibri" w:ascii="Calibri" w:hAnsi="Calibri"/>
          <w:sz w:val="16"/>
          <w:szCs w:val="16"/>
        </w:rPr>
        <w:t xml:space="preserve">      ………</w:t>
      </w:r>
      <w:r>
        <w:rPr>
          <w:rFonts w:cs="Calibri" w:ascii="Calibri" w:hAnsi="Calibri"/>
          <w:sz w:val="16"/>
          <w:szCs w:val="16"/>
        </w:rPr>
        <w:t>.20</w:t>
      </w:r>
      <w:r>
        <w:rPr>
          <w:rFonts w:eastAsia="Arial" w:cs="Calibri" w:ascii="Calibri" w:hAnsi="Calibri"/>
          <w:sz w:val="16"/>
          <w:szCs w:val="16"/>
        </w:rPr>
        <w:t>……</w:t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6"/>
          <w:szCs w:val="16"/>
        </w:rPr>
        <w:t>Ο</w:t>
      </w:r>
      <w:r>
        <w:rPr>
          <w:rFonts w:eastAsia="Arial" w:cs="Calibri" w:ascii="Calibri" w:hAnsi="Calibri"/>
          <w:sz w:val="16"/>
          <w:szCs w:val="16"/>
        </w:rPr>
        <w:t xml:space="preserve"> – </w:t>
      </w:r>
      <w:r>
        <w:rPr>
          <w:rFonts w:cs="Calibri" w:ascii="Calibri" w:hAnsi="Calibri"/>
          <w:sz w:val="16"/>
          <w:szCs w:val="16"/>
        </w:rPr>
        <w:t>Η</w:t>
      </w:r>
      <w:r>
        <w:rPr>
          <w:rFonts w:eastAsia="Arial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Δηλ.</w:t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Υπογραφή)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2"/>
          <w:szCs w:val="12"/>
        </w:rPr>
        <w:t>(1)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ναγράφεται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πό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τον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ενδιαφερόμενο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πολίτη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ή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ρχή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ή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η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Υπηρεσία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του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δημόσιου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τομέα,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που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πευθύνεται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η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ίτηση.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2"/>
          <w:szCs w:val="12"/>
        </w:rPr>
        <w:t>(2)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ναγράφεται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ολογράφως.</w:t>
      </w:r>
      <w:r>
        <w:rPr>
          <w:rFonts w:eastAsia="Arial" w:cs="Calibri" w:ascii="Calibri" w:hAnsi="Calibri"/>
          <w:sz w:val="12"/>
          <w:szCs w:val="12"/>
        </w:rPr>
        <w:t xml:space="preserve"> </w:t>
      </w:r>
    </w:p>
    <w:p>
      <w:pPr>
        <w:pStyle w:val="TextBodyIndent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0" w:top="672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55:00Z</dcterms:created>
  <dc:creator>skordili</dc:creator>
  <dc:description/>
  <cp:keywords/>
  <dc:language>en-US</dc:language>
  <cp:lastModifiedBy>goupios</cp:lastModifiedBy>
  <cp:lastPrinted>2002-09-25T10:58:00Z</cp:lastPrinted>
  <dcterms:modified xsi:type="dcterms:W3CDTF">2016-08-24T05:21:00Z</dcterms:modified>
  <cp:revision>10</cp:revision>
  <dc:subject/>
  <dc:title> </dc:title>
</cp:coreProperties>
</file>